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ENTRUL DE EXAMEN  DIN UNITATEA DE ÎNVĂŢĂMÂ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w:t>
      </w:r>
    </w:p>
    <w:p>
      <w:pPr>
        <w:pStyle w:val="Normal"/>
        <w:spacing w:lineRule="auto" w:line="240" w:before="0" w:after="0"/>
        <w:jc w:val="center"/>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jc w:val="both"/>
        <w:rPr>
          <w:rFonts w:ascii="Times New Roman" w:hAnsi="Times New Roman" w:cs="Times New Roman"/>
          <w:color w:val="FF0000"/>
          <w:sz w:val="28"/>
          <w:szCs w:val="20"/>
          <w:lang w:val="ro-RO"/>
        </w:rPr>
      </w:pPr>
      <w:r>
        <w:rPr>
          <w:rFonts w:cs="Times New Roman" w:ascii="Times New Roman" w:hAnsi="Times New Roman"/>
          <w:color w:val="FF0000"/>
          <w:sz w:val="28"/>
          <w:szCs w:val="20"/>
          <w:lang w:val="ro-RO"/>
        </w:rPr>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partizarea elevilor pe săli se face în ordine alfabetică, la nivelul centrului de examen.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impul alocat pentru completarea casetei de identificare din broșura cu subiecte este de maxim 15 minut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lțul lucrării conținând datele personale ale elevului NU SE ÎNCHIDE și NU SE LIPEȘTE, secretizarea urmând să fie realizată în platforma destinată evaluării digitalizate după încărcarea acesteia.</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Timpul destinat elaborării unei lucrări scrise pentru fiecare dintre probele examenului Evaluare Națională pentru absolvenții clasei a VIII-a este de două ore începând din momentul în care s-a încheiat completarea casetei de identificare din broșura cu subiecte.</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Din momentul distribuirii broșurilor, niciun elev nu mai poate intra în sală şi nici un elev nu poate părăsi sala decât după o oră, dacă predă lucrarea scrisă şi semnează de predarea acesteia. Elevii care nu se află în sală în momentul distribuirii subiectelor, pierd dreptul de a mai susţine Examenul Evaluare Naţională. În cazuri excepţionale, dacă un elev se simte rău şi solicită părăsirea temporară a sălii, el este însoţit de unul dintre asistenţi, până la înapoierea în sala de clasă. În această situaţie, timpul alocat rezolvării subiectelor nu va fi prelungit.</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Întrucât pentru itemii obiectivi nu sunt prevăzute spații de rezolvare, elevul rezolvă acești itemi pe ciornă și scrie răspunsul corect în broșură. Aceasta conține, la final, pagini suplimentare liniate, pe care elevul le poate folosi în vederea finalizării răspunsurilor ce necesită redactare, în cazul în care spațiul alocat nu a fost suficient sau a greșit și dorește să reia rezolvarea.</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 xml:space="preserve">La proba de limba și literatura română și/sau maternă, un răspuns completat în căsuța de răspuns poate fi corectat prin tăierea cu o linie orizontală a literei scrise în căsuță și scrierea în dreapta căsuței a literei asociate răspunsului considerat corect. De asemenea, un răspuns care constă în marcarea cu X a unei opțiuni poate fi corectat prin tăierea cu o linie orizontală a marcajului X și marcarea cu X a răspunsului considerat corect. </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La proba de limba și literatura română și/sau maternă sunt permise sublinierile pe text cu creion sau stilou/pix de culoare albastră. În cazul itemilor care vizează sintaxa frazei este permisă delimitarea propozițiilor în frază, fără a se considera semn particular.</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La proba de matematică, un răspuns de la Subiectul I sau de la Subiectul al II-Iea poate fi corectat prin tăierea cu o linie orizontală și încercuirea altui răspuns considerat corect.</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figurile de la proba de matematică sunt permise marcajele pe figură și completarea figurilor cu creion sau stilou/pix de culoare albastră. De asemenea, este permisă realizarea unor figuri geometrice (cu creion sau stilou/pix de culoare albastră) în spațiul pus la dispoziție pentru rezolvarea problem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evii care doresc să corecteze o greșeală o taie cu o linie orizontală și completează, alături, răspunsul considerat corect.</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Elevii cărora nu le este suficient spațiul din broșură pentru redactarea răspunsurilor pot solicita pagini suplimentare pe care pot continua formularea răspunsuri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expirarea celor 120 de minute acordate, elevii predau lucrările în faza în care se află, fiind interzisă depăşirea timpului stabilit. Trei elevi rămân în sală până la scanarea ultimei lucrări.</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upă încheierea numerotării conform prevederilor alin. (17) , elevii predau asistenților lucrările și semnează pentru confirmarea predării lucrării și a numărului de pagini.</w:t>
      </w:r>
      <w:r>
        <w:rPr>
          <w:sz w:val="24"/>
          <w:szCs w:val="24"/>
        </w:rPr>
        <w:t xml:space="preserve">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upă verificarea fiecărei lucrări, în ordinea primirii acestora, în prezența elevilor, asistenții scanează lucrarea, verifică dacă numărul paginilor scanate corespunde cu numărul paginilor lucrării în format fizic și cu numărul de pagini trecut în procesul-verbal de predare-primire al acesteia. Lucrarea elevului eliminat nu se scanează și nu se încarcă în platformă.</w:t>
      </w:r>
    </w:p>
    <w:p>
      <w:pPr>
        <w:pStyle w:val="Listparagraf"/>
        <w:numPr>
          <w:ilvl w:val="0"/>
          <w:numId w:val="2"/>
        </w:numPr>
        <w:spacing w:lineRule="auto" w:line="252"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În cazul în care un candidat refuză să predea lucrarea scrisă, acest lucru se consemnează într-un proces-verbal, semnat de cei doi asistenţi şi atrage după sine eliminarea candidatului din examen.</w:t>
      </w:r>
      <w:r>
        <w:rPr>
          <w:sz w:val="24"/>
          <w:szCs w:val="24"/>
        </w:rPr>
        <w:tab/>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 centru de examen în acest scop. Candidații care refuză depozitarea obiectelor menționate anterior, în sala stabilită de comisie în acest scop, nu sunt primiți în examen.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aibă, în sălile de examen, asupra lor, în obiectele de îmbrăcăminte sau încălțăminte, în penare și altele asemenea, sau în băncile în care sunt așezați în sălile de examen, telefoane mobile, căști audio, dispozitive de tip IoT, precum și orice mijloc electronic de calcul sau de comunicare care permite conectarea la internet/la rețele de socializare, care ar putea fi utilizate pentru rezolvarea subiectelor, pentru efectuarea calculelor, pentru comunicare cu alți candidați/asistenți din unitatea/unitățile de învățământ/ centrul/ centrele de examen sau cu exteriorul.</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comunice între ei sau cu exteriorul, să copieze, să transmită materiale care permit copiatul sau să schimbe între ei foi din lucrare, ciorne, notițe sau alte materiale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Încălcarea regulilor menționate mai sus va fi considerată fraudă/ tentativă de fraudă, iar candidații respectivi sunt eliminați de la proba respectivă, indiferent dacă materialele/ obiectele interzise au fost folosite sau nu, indiferent dacă au fost introduse de aceștia ori de alți candidați, de cadre didactice din comisie sau de alte persoane și indiferent dacă ei au primit ori au transmis materiale interzise/ ciorne/ foi din lucrările scrise etc.</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Candidații eliminați de la o probă pentru fraudă sau tentativă de fraudă primesc nota 1 (unu) pe lucrarea scrisă.</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Profesorul asistent solicită predarea materialelor și obiectelor interzise în sala de examen</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Candidații pot părăsi sala de examen cel mai devreme după o oră de la începerea probei scrise, fără a primi subiectel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unicarea rezultatelor obținute la examenul de evaluare națională se face anonimizat, utilizându-se codurile individuale care înlocuiesc numele și prenumele candidaților.</w:t>
      </w:r>
    </w:p>
    <w:p>
      <w:pPr>
        <w:pStyle w:val="Normal"/>
        <w:spacing w:lineRule="auto" w:line="240" w:before="0" w:after="0"/>
        <w:jc w:val="both"/>
        <w:rPr>
          <w:rFonts w:ascii="Times New Roman" w:hAnsi="Times New Roman" w:eastAsia="Times New Roman" w:cs="Times New Roman"/>
          <w:color w:val="000000"/>
          <w:sz w:val="28"/>
          <w:szCs w:val="28"/>
          <w:lang w:val="ro-RO" w:eastAsia="ro-RO"/>
        </w:rPr>
      </w:pPr>
      <w:r>
        <w:rPr>
          <w:rFonts w:eastAsia="Times New Roman" w:cs="Times New Roman" w:ascii="Times New Roman" w:hAnsi="Times New Roman"/>
          <w:color w:val="000000"/>
          <w:sz w:val="28"/>
          <w:szCs w:val="28"/>
          <w:lang w:val="ro-RO" w:eastAsia="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eşedintele Comisiei,</w:t>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4"/>
                <w:szCs w:val="24"/>
                <w:lang w:val="ro-RO"/>
              </w:rPr>
              <w:t>(semnătura)</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G.Ș.E./G.Ș.E.</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 xml:space="preserve">COMISIA JUDEŢEANĂ MUREŞ </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DE ORGANIZARE A EVALUĂRII NAŢIONALE - </w:t>
    </w:r>
    <w:r>
      <w:rPr>
        <w:rFonts w:cs="Times New Roman" w:ascii="Times New Roman" w:hAnsi="Times New Roman"/>
        <w:b/>
        <w:color w:val="000000"/>
        <w:sz w:val="24"/>
        <w:szCs w:val="20"/>
        <w:lang w:val="ro-RO"/>
      </w:rPr>
      <w:t>2024</w:t>
    </w:r>
  </w:p>
  <w:p>
    <w:pPr>
      <w:pStyle w:val="Header"/>
      <w:spacing w:lineRule="auto" w:line="240" w:before="0" w:after="0"/>
      <w:rPr>
        <w:rFonts w:ascii="Times New Roman" w:hAnsi="Times New Roman" w:cs="Times New Roman"/>
        <w:b/>
        <w:b/>
        <w:color w:val="000000"/>
        <w:sz w:val="16"/>
        <w:szCs w:val="16"/>
        <w:lang w:val="ro-RO"/>
      </w:rPr>
    </w:pPr>
    <w:r>
      <w:rPr>
        <w:rFonts w:cs="Times New Roman" w:ascii="Times New Roman" w:hAnsi="Times New Roman"/>
        <w:b/>
        <w:color w:val="000000"/>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style>
  <w:style w:type="character" w:styleId="WW8Num13z0">
    <w:name w:val="WW8Num13z0"/>
    <w:qFormat/>
    <w:rPr>
      <w:b/>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54" w:before="0" w:after="160"/>
      <w:ind w:left="720" w:hanging="0"/>
      <w:contextualSpacing/>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1:15:00Z</dcterms:created>
  <dc:creator>ISJ</dc:creator>
  <dc:description/>
  <cp:keywords/>
  <dc:language>en-US</dc:language>
  <cp:lastModifiedBy>Gazsi</cp:lastModifiedBy>
  <cp:lastPrinted>2013-06-21T21:47:00Z</cp:lastPrinted>
  <dcterms:modified xsi:type="dcterms:W3CDTF">2024-06-18T09:11:00Z</dcterms:modified>
  <cp:revision>10</cp:revision>
  <dc:subject/>
  <dc:title>INSPECTORATUL ŞCOLAR JUDEŢEAN MUREŞ</dc:title>
</cp:coreProperties>
</file>